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LINEA PER BONDING PERMANENTE E TEMPORANEO E DEBONDING DI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8801128894</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rFonts w:ascii="Arial" w:hAnsi="Arial" w:cs="Arial"/>
                <w:color w:val="000000"/>
                <w:sz w:val="14"/>
                <w:szCs w:val="14"/>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LINEA PER BONDING PERMANENTE E TEMPORANEO E DEBONDING DI WAFERS IN SILICI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06-25T08:55: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